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80" w:after="120"/>
        <w:ind w:left="567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425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3.3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3175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2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81330</wp:posOffset>
            </wp:positionH>
            <wp:positionV relativeFrom="paragraph">
              <wp:posOffset>-15875</wp:posOffset>
            </wp:positionV>
            <wp:extent cx="629285" cy="629285"/>
            <wp:effectExtent l="0" t="0" r="0" b="0"/>
            <wp:wrapNone/>
            <wp:docPr id="3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3 Wykonywanie płaszczy ochronnych z blachy oraz konstrukcji wsporczych i nośnych izolacji przemysłowych</w:t>
      </w:r>
    </w:p>
    <w:p>
      <w:pPr>
        <w:pStyle w:val="Heading1"/>
        <w:spacing w:lineRule="auto" w:line="240" w:before="30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69215</wp:posOffset>
                </wp:positionV>
                <wp:extent cx="6324600" cy="4184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8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.45pt;width:497.95pt;height:32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B.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981325"/>
            <wp:effectExtent l="0" t="0" r="0" b="0"/>
            <wp:wrapSquare wrapText="bothSides"/>
            <wp:docPr id="5" name="chmur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mur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krop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opk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0</wp:posOffset>
                </wp:positionH>
                <wp:positionV relativeFrom="paragraph">
                  <wp:posOffset>229235</wp:posOffset>
                </wp:positionV>
                <wp:extent cx="2974975" cy="1905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Długo zastanawiałem się nad wyborem dalszego kształcenia. Właściwie nie wiedziałem co robić – szkoła zawodowa, liceum… Gdyby nie ogromny przypadek, nadal bym tkwił w tej niewiadomej. Do naszej szkoły przychodzili przedstawiciele różnych branż i opowiadali o swojej pracy. Rozmowa ze specjalistą instalacji przemysłowych była dla mnie tak inspirująca i ciekawa, </w:t>
                              <w:br/>
                              <w:t>że decyzję podjąłem od raz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150pt;mso-wrap-distance-left:9.05pt;mso-wrap-distance-right:9.05pt;mso-wrap-distance-top:0pt;mso-wrap-distance-bottom:0pt;margin-top:18.0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Długo zastanawiałem się nad wyborem dalszego kształcenia. Właściwie nie wiedziałem co robić – szkoła zawodowa, liceum… Gdyby nie ogromny przypadek, nadal bym tkwił w tej niewiadomej. Do naszej szkoły przychodzili przedstawiciele różnych branż i opowiadali o swojej pracy. Rozmowa ze specjalistą instalacji przemysłowych była dla mnie tak inspirująca i ciekawa, </w:t>
                        <w:br/>
                        <w:t>że decyzję podjąłem od raz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9555" cy="1931035"/>
            <wp:effectExtent l="0" t="0" r="0" b="0"/>
            <wp:docPr id="8" name="chłop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łopa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0581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4384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9.2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14960</wp:posOffset>
                </wp:positionH>
                <wp:positionV relativeFrom="paragraph">
                  <wp:posOffset>5397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6705</wp:posOffset>
                </wp:positionH>
                <wp:positionV relativeFrom="paragraph">
                  <wp:posOffset>114935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3215</wp:posOffset>
                </wp:positionH>
                <wp:positionV relativeFrom="paragraph">
                  <wp:posOffset>-3111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2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3215</wp:posOffset>
                </wp:positionH>
                <wp:positionV relativeFrom="paragraph">
                  <wp:posOffset>31242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12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36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80"/>
        <w:gridCol w:w="539"/>
        <w:gridCol w:w="539"/>
        <w:gridCol w:w="538"/>
        <w:gridCol w:w="539"/>
        <w:gridCol w:w="468"/>
        <w:gridCol w:w="74"/>
        <w:gridCol w:w="703"/>
        <w:gridCol w:w="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bywać z ludźmi i rozmawiać z nimi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twardy/a i wymagający/a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 stresowych potrafię zachować zimną krew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Jestem wytrwały/a w drodze realizacji wyznaczonych celów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e jest, by pracując w warunkach podwyższonego ryzyka załoga sobie ufała i brała za siebie odpowiedzialność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przez dłuższy czas w pozycji stojącej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fizyczna nie stanowi dla mnie problemu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ważne jest dla mnie  poczucie bezpieczeństwa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, jeśli muszę dłużej nad czymś pracować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budownictwem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spędzam wolny cza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nteresuję się nowoczesna inżynierią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bserwować jak inżynierowie tworzą nowe rzeczy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Lubię majsterkować i naprawiać różne przedmioty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Uważam, że każdy człowiek powinien ciągle uzupełniać wiedzę z zakresu, którym się interesuj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zręcznością rąk i palców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dy nie miałem problemów z kręgosłupem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nosić ciężkie przedmioty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61365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.9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10820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6.6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15875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2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99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8135</wp:posOffset>
                </wp:positionH>
                <wp:positionV relativeFrom="paragraph">
                  <wp:posOffset>-43180</wp:posOffset>
                </wp:positionV>
                <wp:extent cx="6429375" cy="28829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3.4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8135</wp:posOffset>
                </wp:positionH>
                <wp:positionV relativeFrom="paragraph">
                  <wp:posOffset>279400</wp:posOffset>
                </wp:positionV>
                <wp:extent cx="247650" cy="5295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9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2pt;width:19.45pt;height:41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8135</wp:posOffset>
                </wp:positionH>
                <wp:positionV relativeFrom="paragraph">
                  <wp:posOffset>432435</wp:posOffset>
                </wp:positionV>
                <wp:extent cx="6429375" cy="29908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34.05pt;width:506.2pt;height:2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8135</wp:posOffset>
                </wp:positionH>
                <wp:positionV relativeFrom="paragraph">
                  <wp:posOffset>85725</wp:posOffset>
                </wp:positionV>
                <wp:extent cx="6429375" cy="3143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6.75pt;width:506.2pt;height:24.7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12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blacharz instalacji przemysłowych </w:t>
      </w:r>
      <w:r>
        <w:rPr/>
        <w:t>(wejście w rolę)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8135</wp:posOffset>
                </wp:positionH>
                <wp:positionV relativeFrom="paragraph">
                  <wp:posOffset>42545</wp:posOffset>
                </wp:positionV>
                <wp:extent cx="247650" cy="7289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9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3.35pt;width:19.45pt;height:5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nia pracy,</w:t>
            </w:r>
          </w:p>
        </w:tc>
        <w:tc>
          <w:tcPr>
            <w:tcW w:w="61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36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8255</wp:posOffset>
                </wp:positionV>
                <wp:extent cx="6429375" cy="3536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0.65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8135</wp:posOffset>
                </wp:positionH>
                <wp:positionV relativeFrom="paragraph">
                  <wp:posOffset>396875</wp:posOffset>
                </wp:positionV>
                <wp:extent cx="247650" cy="64706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31.25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0660</wp:posOffset>
                </wp:positionH>
                <wp:positionV relativeFrom="paragraph">
                  <wp:posOffset>120015</wp:posOffset>
                </wp:positionV>
                <wp:extent cx="6155055" cy="161925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1928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9.45pt;width:484.6pt;height:127.4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2715</wp:posOffset>
                </wp:positionH>
                <wp:positionV relativeFrom="paragraph">
                  <wp:posOffset>-6032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-4.7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</w:rPr>
        <w:t>Marcin pracował w firmie budowlanej jako pracownik administracyjno – biurowy. Czuł jednak, że to nie to, czym chce się zajmować przez całe życie. Ciągnęło go na budowę. Chciał współtworzyć, a nie tylko zajmować się papierami. W firmie brakowało blacharzy instalacji przemysłowych. Marcin co prawda myślał o przekwalifikowaniu i studiach wyższych inżynierskich, ale na innym kierunku. Studia jednak trwają zbyt długo i pracodawca nie może mu w tej chwili zagwarantować, że znajdzie dla niego etat. Teraz jest taka możliwość. Marcin musiałby skończyć technikum zawodowe dla dorosłych i mógłby zmienić stanowisko pracy pozostając w tej samej firmie. Jak uważasz, co powinien zrobić?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11"/>
        <w:gridCol w:w="391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118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13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785</wp:posOffset>
                </wp:positionH>
                <wp:positionV relativeFrom="paragraph">
                  <wp:posOffset>585470</wp:posOffset>
                </wp:positionV>
                <wp:extent cx="6429375" cy="3359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6.1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195580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15.4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785</wp:posOffset>
                </wp:positionH>
                <wp:positionV relativeFrom="paragraph">
                  <wp:posOffset>2540</wp:posOffset>
                </wp:positionV>
                <wp:extent cx="247650" cy="53149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0.2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FFFFFF"/>
                <w:sz w:val="20"/>
              </w:rPr>
              <w:t xml:space="preserve">Obowiązkiem osoby wykonującej płaszcze ochronne </w:t>
              <w:br/>
              <w:t xml:space="preserve">z blachy oraz konstrukcje wsporcze i nośne izolacji przemysłowych jest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jest wykonanie kosztorysu każdego działani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 xml:space="preserve">Pracując w tym zawodzie, należy wykazać się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/>
            </w:pPr>
            <w:r>
              <w:rPr>
                <w:sz w:val="20"/>
              </w:rPr>
              <w:t xml:space="preserve">za przygotowanie pomiarów związanych </w:t>
              <w:br/>
              <w:t>z naprawą i serwisem konstrukcj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 xml:space="preserve">Jednym z zadań blacharza instalacji przemysłowych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siłą fizyczną i odpowiedzialnością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 xml:space="preserve">Chcąc pracować jako blacharz instalacji przemysłowych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/>
            </w:pPr>
            <w:r>
              <w:rPr>
                <w:sz w:val="20"/>
              </w:rPr>
              <w:t xml:space="preserve">wykonywanie czynności wykonawczych </w:t>
              <w:br/>
              <w:t>i naprawczych instalacj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 xml:space="preserve">Blacharz instalacji przemysłowych odpowiedzialny jest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należy skończyć konkretną szkołę zawodową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8930</wp:posOffset>
                </wp:positionH>
                <wp:positionV relativeFrom="paragraph">
                  <wp:posOffset>226695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17.8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8930</wp:posOffset>
                </wp:positionH>
                <wp:positionV relativeFrom="paragraph">
                  <wp:posOffset>598805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47.1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11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Tward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kor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bookmarkStart w:id="0" w:name="_GoBack"/>
      <w:bookmarkEnd w:id="0"/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7340</wp:posOffset>
                </wp:positionH>
                <wp:positionV relativeFrom="paragraph">
                  <wp:posOffset>-82550</wp:posOffset>
                </wp:positionV>
                <wp:extent cx="6429375" cy="35687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-6.5pt;width:506.2pt;height:28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7340</wp:posOffset>
                </wp:positionH>
                <wp:positionV relativeFrom="paragraph">
                  <wp:posOffset>318770</wp:posOffset>
                </wp:positionV>
                <wp:extent cx="247650" cy="679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25.1pt;width:19.45pt;height:5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</w:t>
        <w:br/>
        <w:t xml:space="preserve">są w skali od 1 do 5, gdzie 1 oznacza „całkowicie mi nie odpowiada”, „całkowicie mnie nie dotyczy”, 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300" w:after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28930</wp:posOffset>
                </wp:positionH>
                <wp:positionV relativeFrom="paragraph">
                  <wp:posOffset>419735</wp:posOffset>
                </wp:positionV>
                <wp:extent cx="6429375" cy="33147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9pt;margin-top:33.0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w:rPr>
          <w:b/>
        </w:rPr>
        <w:t>WYNIKI I INTERPRETACJ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rPr>
          <w:b/>
          <w:b/>
        </w:rPr>
      </w:pPr>
      <w:r>
        <w:rPr>
          <w:b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2"/>
        <w:gridCol w:w="998"/>
        <w:gridCol w:w="1062"/>
        <w:gridCol w:w="4216"/>
      </w:tblGrid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 WYKONYWANIE PŁASZCZY OCHRONNYCH Z BLACHY ORAZ KONSTRUKCJI WSPORCZYCH I NOŚNYCH IZOLACJI PRZEMYSŁOWYCH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a, blacha, spawanie, cięcie, ciepło, izolacja, budowa, inżynier, gilotyna, wentylacja.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</w:t>
              <w:br/>
              <w:t xml:space="preserve">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w jej zakresie. 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rzy dużych projekta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ciągłego dokształcania si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trakcyjne warunki prac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ężka pra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w niebezpiecznych warunkach – na wysok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i trudna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3 lata, kwalifikacje B.3) – egzamin potwierdzający kwalifikacje w zawodzie blacharz izolacji przemysłowych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o zdobyciu wykształcenia średniego można kontynuować naukę na studiach wyższych, </w:t>
              <w:br/>
              <w:t>np. na budownictwie, materiałoznawstwie czy inżynieri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 trudnych warunkach na wysokości, na zewnątrz budynków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otwarta, silna, sumienna, odpowiedzialna, chętna do pomocy, komunikatywna, cierpliwa.</w:t>
            </w:r>
          </w:p>
        </w:tc>
      </w:tr>
      <w:tr>
        <w:trPr>
          <w:trHeight w:val="160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>
          <w:trHeight w:val="105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>
          <w:trHeight w:val="199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e pracować na budow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przeszkadza mu praca fizyczn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iał rozwijać się w innym kieru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zabraknąć mu motywacji do dążenia do cel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ewne zatrudnienie u tego samego pracod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mu się nie spodobać ta pra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nie polubić zespołu, z którym ma pracowa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n może nie zostać zaakceptowany przez zespół</w:t>
            </w:r>
          </w:p>
        </w:tc>
      </w:tr>
      <w:tr>
        <w:trPr>
          <w:trHeight w:val="239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>
          <w:trHeight w:val="272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wiązkiem osoby wykonującej płaszcze ochronne z blachy oraz konstrukcje wsporcze i nośne izolacji przemysłowych jest wykonywanie czynności wykonawczych i naprawczych.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ując w tym zawodzie, należy wykazać się siłą fizyczną i odpowiedzialnością.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ym z zadań blacharza instalacji przemysłowych jest wykonanie kosztorysu każdego działania.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 xml:space="preserve">Chcąc pracować jako blacharz instalacji przemysłowych należy skończyć konkretną szkołę zawodową. 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harz instalacji przemysłowych odpowiedzialny jest za przygotowanie pomiarów związanych z naprawą i serwisem konstrukcji.</w:t>
            </w:r>
          </w:p>
        </w:tc>
      </w:tr>
      <w:tr>
        <w:trPr>
          <w:trHeight w:val="340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</w:t>
              <w:br/>
              <w:t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>
          <w:trHeight w:val="340" w:hRule="atLeast"/>
        </w:trPr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13270" cy="619760"/>
                <wp:effectExtent l="0" t="0" r="0" b="0"/>
                <wp:docPr id="3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3270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13270" cy="620395"/>
                <wp:effectExtent l="0" t="0" r="0" b="0"/>
                <wp:docPr id="37" name="pion_same_loga_c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pion_same_loga_c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3270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6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9:56:00Z</dcterms:modified>
  <cp:revision>2</cp:revision>
  <dc:subject/>
  <dc:title>B</dc:title>
</cp:coreProperties>
</file>